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70" w:leader="none"/>
        </w:tabs>
        <w:bidi w:val="0"/>
        <w:ind w:left="-360" w:right="0" w:firstLine="360"/>
        <w:jc w:val="center"/>
        <w:rPr/>
      </w:pPr>
      <w:hyperlink r:id="rId2">
        <w:r>
          <w:rPr>
            <w:rStyle w:val="InternetLink"/>
            <w:rFonts w:cs="Arial"/>
            <w:b/>
            <w:kern w:val="2"/>
            <w:sz w:val="40"/>
            <w:szCs w:val="40"/>
            <w:lang w:val="en-US" w:eastAsia="en-US" w:bidi="ar-SA"/>
          </w:rPr>
          <w:t>WWW.VUTUBE.EDU.PK</w:t>
        </w:r>
      </w:hyperlink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FINALTERM  EXAMINATION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</w:rPr>
        <w:t>Spring 2010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ECO401- Economics (Session - 4)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b/>
          <w:bCs/>
        </w:rPr>
        <w:t xml:space="preserve">Ref No: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b/>
          <w:bCs/>
        </w:rPr>
        <w:t xml:space="preserve">Time: 90 min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b/>
          <w:bCs/>
        </w:rPr>
        <w:t>Marks: 69</w:t>
      </w:r>
    </w:p>
    <w:tbl>
      <w:tblPr>
        <w:tblW w:w="8650" w:type="dxa"/>
        <w:jc w:val="left"/>
        <w:tblInd w:w="58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99"/>
        <w:gridCol w:w="6650"/>
      </w:tblGrid>
      <w:tr>
        <w:trPr/>
        <w:tc>
          <w:tcPr>
            <w:tcW w:w="8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tudent Info</w:t>
            </w:r>
          </w:p>
        </w:tc>
      </w:tr>
      <w:tr>
        <w:trPr>
          <w:trHeight w:val="5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StudentID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</w:p>
        </w:tc>
      </w:tr>
      <w:tr>
        <w:trPr>
          <w:trHeight w:val="5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Center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OPKST</w:t>
            </w:r>
          </w:p>
        </w:tc>
      </w:tr>
      <w:tr>
        <w:trPr>
          <w:trHeight w:val="5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ExamDate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15 Aug 20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50" w:type="dxa"/>
        <w:jc w:val="left"/>
        <w:tblInd w:w="58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864"/>
      </w:tblGrid>
      <w:tr>
        <w:trPr/>
        <w:tc>
          <w:tcPr>
            <w:tcW w:w="864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For Teacher's Use Only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color w:val="auto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Total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4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4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4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4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5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  <w:r>
        <w:br w:type="page"/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1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An increase in supply is shown by: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Shifting the supply curve to the left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Shifting the supply curve to the right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Upward movement along the supply curve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Downward movement along the supply curve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2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 xml:space="preserve">Which of the following will be TRUE if demand is inelastic? 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The coefficient of elasticity is greater than one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The percentage change in quantity demanded is same as the percentage change in the price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An increase in price will increase total revenue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 xml:space="preserve">None of the given options.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3    ( Marks: 1 )    - Please choose one</w:t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Which of the following is regarded as a general determinant of price elasticity of demand?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Nature of the good (luxury versus necessity)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Availability of close substitutes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Share of consumer's budget and passage of time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All of the given options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4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 xml:space="preserve">Suppose there are only two goods A and B, if more of good A is always preferred to less, and if less of good B is always preferred to more, then: 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ndifference curves slope downward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ndifference curves slope upward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ndifference curves may cros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ndifference curves could take the form of ellipses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5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If a consumer’s marginal rate of substitution equals 2 eggs for 1 hamburger then:</w:t>
      </w:r>
    </w:p>
    <w:p>
      <w:pPr>
        <w:pStyle w:val="Normal"/>
        <w:widowControl/>
        <w:bidi w:val="0"/>
        <w:ind w:left="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consumer’s indifference curve must be positively sloped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consumer’s indifference curve must be convex with respect to the origin of the graph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ratio of the consumer’s marginal utility of 1 egg to that of 1 hamburger must equal ½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All of the given options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6    ( Marks: 1 )    - Please choose one</w:t>
      </w:r>
    </w:p>
    <w:p>
      <w:pPr>
        <w:pStyle w:val="Normal"/>
        <w:widowControl/>
        <w:bidi w:val="0"/>
        <w:ind w:left="0" w:right="-18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Suppose you are a workaholic (like work a lot) and your friend is a leisure lover. Compared to your friend your indifference curve will be: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Flatter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Steeper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dentical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None of the given options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7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In economics, the “long run” is a time period in which: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All inputs are variable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All inputs are paid for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All outputs are determined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All loans are repaid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8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To find the profit maximizing level of output, a firm finds the output level where: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Price equals marginal cost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Marginal revenue and average total cost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Price equals marginal revenue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None of the given options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9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A perfectly competitive firm maximizes profit by finding the level of production at which: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Price = Marginal Cost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Price = Average Total Cost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Average Total Cost = Marginal Cost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Price &lt; Marginal Cost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10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 xml:space="preserve">In the short run, a firm should shut down when: 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Production losses are less than fixed costs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Only normal profits are earned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Production losses exceed fixed costs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Fixed costs are zero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11    ( Marks: 1 )    - Please choose one</w:t>
      </w:r>
    </w:p>
    <w:p>
      <w:pPr>
        <w:pStyle w:val="Normal"/>
        <w:keepNext w:val="true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Loud music from a neighbor's party is: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A negative externality whether or not you like it.</w:t>
      </w:r>
    </w:p>
    <w:p>
      <w:pPr>
        <w:pStyle w:val="Normal"/>
        <w:keepNext w:val="true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A positive externality whether or not you like it.</w:t>
      </w:r>
    </w:p>
    <w:p>
      <w:pPr>
        <w:pStyle w:val="Normal"/>
        <w:keepNext w:val="true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A positive externality if you like the music and a negative externality if you don't.</w:t>
      </w:r>
    </w:p>
    <w:p>
      <w:pPr>
        <w:pStyle w:val="Normal"/>
        <w:keepNext w:val="true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A negative externality if you like the music and a positive externality if you don't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12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Classical economics was replaced as the dominant theory of macroeconomic analysis by: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Monetarism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Rational expectation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Keynesian economic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Neoclassical economics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13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Unemployment benefits may increase the unemployment rate because: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Unemployment benefits reduce the cost of job search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Unemployment benefits encourage people to quit their jobs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Unemployment benefits reduce the benefits of additional job searching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Unemployment benefits enable people to quit searching for work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14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 xml:space="preserve">Naima has just finished her school job and is waiting to report to new job at the beginning of the month. Naima is considered to be: 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Cyclically unemployed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Employed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Structurally unemployed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Frictionally unemployed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15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 xml:space="preserve">Which of the following is a less important component of the balance of payments? 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capital account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current account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financial account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All three components are equally important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16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  <w:lang w:val="en-US"/>
        </w:rPr>
        <w:t xml:space="preserve">An increase in ''per capita'' national income implies that: 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lang w:val="en-US"/>
        </w:rPr>
        <w:t>Everyone in the nation is enjoying a better standard of living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lang w:val="en-US"/>
        </w:rPr>
        <w:t>The population has increased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lang w:val="en-US"/>
        </w:rPr>
        <w:t>National income has risen faster than the population has risen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lang w:val="en-US"/>
        </w:rPr>
        <w:t>The distribution of income has improved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17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Suppose the government increases spending. Which of the following would be part of the crowding out effect?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nterest rate rises and investment fall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nterest rate rises and velocity of circulation also rise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Higher interest rates encourage the central bank to increase the money supply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Interest rate falls and exports rise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18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Real Gross National Product (GNP) is best defined as: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The pound value of all final goods and services produced in the economy during a particular time period and measured in current prices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The pound value of all goods produced for final consumption by households in a particular year and measured in constant prices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The current pound value of all new and used goods produced and sold in the economy during a particular time period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The market value of all final goods and services produced by the economy during a given time period, with prices held constant relative to some base period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19    ( Marks: 1 )    - Please choose one</w:t>
      </w:r>
    </w:p>
    <w:p>
      <w:pPr>
        <w:pStyle w:val="Normal"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 xml:space="preserve">The news on the television reports that the dollar has strengthened relative to the Japanese yen. This means that: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The dollar can now purchase more yen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The US trade balance with the Japanese economy has improved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The yen can now purchase more dollars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The dollar has depreciated relative to the yen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20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The Marginal Propensity to Save (MPS) is: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One Minus Marginal Propensity to Consume (MPC)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Saving divided by consumption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The slope of the consumption function (or line)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The proportion of disposable income used for consumption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21    ( Marks: 1 )    - Please choose one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bidi w:val="0"/>
        <w:spacing w:before="0" w:after="120"/>
        <w:ind w:left="1440" w:right="0" w:hanging="144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Which of the following is true about supply curve under monopoly?</w:t>
      </w:r>
    </w:p>
    <w:p>
      <w:pPr>
        <w:pStyle w:val="Normal"/>
        <w:keepNext w:val="true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t is same as the competitive market supply curve.</w:t>
      </w:r>
    </w:p>
    <w:p>
      <w:pPr>
        <w:pStyle w:val="Normal"/>
        <w:keepNext w:val="true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t is the portion of marginal cost curve where marginal costs exceed the minimum value of average variable costs.</w:t>
      </w:r>
    </w:p>
    <w:p>
      <w:pPr>
        <w:pStyle w:val="Normal"/>
        <w:keepNext w:val="true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t is the result of market power and production costs.</w:t>
      </w:r>
    </w:p>
    <w:p>
      <w:pPr>
        <w:pStyle w:val="Normal"/>
        <w:keepNext w:val="true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None of the given statements is true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22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All of the following conditions lead to the successful operation of a cartel EXCEPT:</w:t>
      </w:r>
    </w:p>
    <w:p>
      <w:pPr>
        <w:pStyle w:val="Normal"/>
        <w:keepNext w:val="true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Market demand for the good is relatively inelastic.</w:t>
      </w:r>
    </w:p>
    <w:p>
      <w:pPr>
        <w:pStyle w:val="Normal"/>
        <w:keepNext w:val="true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The cartel supplies all of the world's output of the good.</w:t>
      </w:r>
    </w:p>
    <w:p>
      <w:pPr>
        <w:pStyle w:val="Normal"/>
        <w:keepNext w:val="true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Cartel members have substantial cost advantages over non-member producers.</w:t>
      </w:r>
    </w:p>
    <w:p>
      <w:pPr>
        <w:pStyle w:val="Normal"/>
        <w:keepNext w:val="true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The supply of non-cartel members is very price elastic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23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Which of the following is required to make the equation of exchange in the quantity theory of money?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V and Q are assumed to be constant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The money supply is assumed to be produced by the banking system and not exclusively in currency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The quantity of money is assumed to determine the amount of Real GDP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M and P are considered constant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24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</w:rPr>
        <w:t>Potential Gross Domestic Product (GDP) measures the economy’s ability to produce goods and services in which of the following conditions?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f labor force is fully employed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f price level is stable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f trade balance is zero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f federal budget is balanced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25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Which of the following specifies the maximum amount of a good that may be imported in a given period of time?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rade restriction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Quota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Import restriction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Legislative restriction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26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GNP is a good indicator of: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total payment of factor owner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amount of consumption and investment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conditions of production and employment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amount of incomes available for spending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27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The demand for factors of production is derived from: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Money market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Goods market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Stock market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Financial market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28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Labor supply curve is backward bending because: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income effect of higher income dominates the substitution effect of higher wage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substitution effect of higher income dominates the income effect of higher wage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income effect of higher income dominates the price effect of higher wage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None of the given options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29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The discounted value of the net returns that the asset generates over a period of time plus the discounted value of its disposal value at the end of the period minus the initial purchase cost is known as: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Future value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Net present value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Discounted value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Disposal value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30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  <w:lang w:val="en-US"/>
        </w:rPr>
        <w:t>Information products are also known as: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  <w:lang w:val="en-US"/>
        </w:rPr>
        <w:t>Inferior product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  <w:lang w:val="en-US"/>
        </w:rPr>
        <w:t>Superior product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  <w:lang w:val="en-US"/>
        </w:rPr>
        <w:t>Internet product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  <w:lang w:val="en-US"/>
        </w:rPr>
        <w:t>Expensive products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31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/>
        <w:drawing>
          <wp:inline distT="0" distB="0" distL="0" distR="0">
            <wp:extent cx="3709035" cy="28289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both"/>
        <w:rPr/>
      </w:pPr>
      <w:r>
        <w:rPr>
          <w:b/>
          <w:bCs/>
          <w:color w:val="auto"/>
        </w:rPr>
        <w:t>Refer to the above figure, suppose that the economy is in long-run equilibrium at point A. Now suppose the stock market crashes, significantly reducing household wealth. What happens in the short-run?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Real GDP remains at Y</w:t>
      </w:r>
      <w:r>
        <w:rPr>
          <w:color w:val="auto"/>
          <w:vertAlign w:val="subscript"/>
        </w:rPr>
        <w:t>1</w:t>
      </w:r>
      <w:r>
        <w:rPr>
          <w:color w:val="auto"/>
        </w:rPr>
        <w:t xml:space="preserve"> but the price level falls to P</w:t>
      </w:r>
      <w:r>
        <w:rPr>
          <w:color w:val="auto"/>
          <w:vertAlign w:val="subscript"/>
        </w:rPr>
        <w:t>3</w:t>
      </w:r>
      <w:r>
        <w:rPr>
          <w:color w:val="auto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The quantity of real GDP demanded falls resulting in a movement from point A to point F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Real GDP decreases from Y</w:t>
      </w:r>
      <w:r>
        <w:rPr>
          <w:color w:val="auto"/>
          <w:vertAlign w:val="subscript"/>
        </w:rPr>
        <w:t>1</w:t>
      </w:r>
      <w:r>
        <w:rPr>
          <w:color w:val="auto"/>
        </w:rPr>
        <w:t xml:space="preserve"> to Y</w:t>
      </w:r>
      <w:r>
        <w:rPr>
          <w:color w:val="auto"/>
          <w:vertAlign w:val="subscript"/>
        </w:rPr>
        <w:t>3</w:t>
      </w:r>
      <w:r>
        <w:rPr>
          <w:color w:val="auto"/>
        </w:rPr>
        <w:t xml:space="preserve"> and the price level falls from P</w:t>
      </w:r>
      <w:r>
        <w:rPr>
          <w:color w:val="auto"/>
          <w:vertAlign w:val="subscript"/>
        </w:rPr>
        <w:t xml:space="preserve">1 </w:t>
      </w:r>
      <w:r>
        <w:rPr>
          <w:color w:val="auto"/>
        </w:rPr>
        <w:t>to P</w:t>
      </w:r>
      <w:r>
        <w:rPr>
          <w:color w:val="auto"/>
          <w:vertAlign w:val="subscript"/>
        </w:rPr>
        <w:t>3</w:t>
      </w:r>
      <w:r>
        <w:rPr>
          <w:color w:val="auto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The economy moves to a short-run equilibrium at point D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32    ( Marks: 1 )    - Please choose one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 xml:space="preserve">Which of the following is a cost of rising unemployment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080" w:leader="none"/>
        </w:tabs>
        <w:bidi w:val="0"/>
        <w:ind w:left="1080" w:right="0" w:hanging="180"/>
        <w:rPr/>
      </w:pPr>
      <w:r>
        <w:rPr>
          <w:b/>
          <w:bCs/>
          <w:color w:val="auto"/>
        </w:rPr>
        <w:t>Output foregon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080" w:leader="none"/>
        </w:tabs>
        <w:bidi w:val="0"/>
        <w:ind w:left="1080" w:right="0" w:hanging="180"/>
        <w:rPr/>
      </w:pPr>
      <w:r>
        <w:rPr>
          <w:b/>
          <w:bCs/>
          <w:color w:val="auto"/>
        </w:rPr>
        <w:t>Unemployment compensation that must be pai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080" w:leader="none"/>
        </w:tabs>
        <w:bidi w:val="0"/>
        <w:ind w:left="1080" w:right="0" w:hanging="180"/>
        <w:rPr/>
      </w:pPr>
      <w:r>
        <w:rPr>
          <w:b/>
          <w:bCs/>
          <w:color w:val="auto"/>
        </w:rPr>
        <w:t>Rising inflation that erodes the value of money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I, II, and III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I and II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I and III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II and III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33    ( Marks: 1 )    - Please choose one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Rising inflation means: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That the price level is increasing by a given percentage rate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That the prices of all goods and services increase from year to year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That the price level is rising at an increasing rate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That the price level is rising at a variable rate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34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Economic growth occurs by an outward shift of: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The production possibility frontier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The gross domestic barrier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The marginal consumption frontier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The minimum efficient scale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35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Which of the following is a necessary condition for the high rate of modern economic growth?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Continuous technology progres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High rate of population growth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Development of urban center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Expansion of railways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36    ( Marks: 1 )    - Please choose one</w:t>
      </w:r>
    </w:p>
    <w:p>
      <w:pPr>
        <w:pStyle w:val="Normal"/>
        <w:widowControl/>
        <w:tabs>
          <w:tab w:val="clear" w:pos="720"/>
          <w:tab w:val="left" w:pos="330" w:leader="none"/>
          <w:tab w:val="left" w:pos="550" w:leader="none"/>
        </w:tabs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The government has a balanced budget if: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Its total revenues are equal to its total expenditures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Its total revenues are less than its total expenditures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Its total revenues are greater than its total expenditures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The money supply is less than total expenditures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37    ( Marks: 1 )    - Please choose one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Which of the following is the monetary policy tool that involves the buying and selling of government bonds?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Moral suasion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Reserve requirements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The discount rate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Open market operations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38    ( Marks: 1 )    - Please choose one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/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When the comparative advantage in production of a good does occur?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When a country can produce that good using fewer resources than other countries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When a country can produce that good at a greater opportunity cost than other countries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When a country can produce that good at a lower opportunity cost than other countries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When a country has a greater supply of natural resources required to produce that good, compared to other countries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39    ( Marks: 1 )    - Please choose one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A quota is defined as: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A restriction on exports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A unit tax imposed on a product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A limit on the quantity of a good that can be exported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A limit on the quantity of a good that can be imported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40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Which of the following statements is TRUE about the agriculture sector in low income countries?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agricultural sector has been decreasing in size because its productive workers prefer to migrate to urban area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agricultural sector is by far the largest producer and the most productive sector in low-income countries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Although the agricultural sector is the largest employer, labor’s productivity in this sector is very low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The agricultural sector has been increasing in size and in terms of labor productivity as rural farmers increasingly start to mechanize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41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Production possibilities curve will shift downward if there is: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Immigration of skilled workers into the nation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An increase in the size of the working-age population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A decrease in the size of the working-age population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Increased production of capital goods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42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Suppose the total costs of first four units of an output produced are 10, 20, 30, and 40 respectively. What is the marginal cost of the fourth unit of output?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10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20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30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40.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43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If marginal revenue is Rs. 15,000 and marginal cost is Rs. 20,000. The firm should:</w:t>
      </w:r>
    </w:p>
    <w:p>
      <w:pPr>
        <w:pStyle w:val="Normal"/>
        <w:keepNext w:val="true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Expand output.</w:t>
      </w:r>
    </w:p>
    <w:p>
      <w:pPr>
        <w:pStyle w:val="Normal"/>
        <w:keepNext w:val="true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Do nothing without information about your fixed costs.</w:t>
      </w:r>
    </w:p>
    <w:p>
      <w:pPr>
        <w:pStyle w:val="Normal"/>
        <w:keepNext w:val="true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Expand output until marginal revenue equals zero.</w:t>
      </w:r>
    </w:p>
    <w:p>
      <w:pPr>
        <w:pStyle w:val="Normal"/>
        <w:keepNext w:val="true"/>
        <w:widowControl/>
        <w:bidi w:val="0"/>
        <w:ind w:left="0" w:right="0" w:hanging="0"/>
        <w:jc w:val="both"/>
        <w:rPr/>
      </w:pPr>
      <w:r>
        <w:rPr>
          <w:color w:val="auto"/>
        </w:rPr>
        <w:t xml:space="preserve">       ► </w:t>
      </w:r>
      <w:r>
        <w:rPr>
          <w:color w:val="auto"/>
        </w:rPr>
        <w:t>Reduce output until marginal revenue equals marginal cost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44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The average annual income per head for all the inhabitants of the country is known as: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Gross domestic product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Gross national product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Net national product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Per capita income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45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Gross domestic product deflator can be obtained by dividing nominal gross domestic product with: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Real gross domestic product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Gross national product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Net national product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Per capita income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46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The principle which states that a change in income causes a magnified change in investment is termed as the: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None of the given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Paradox of thrift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Multiplier effect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Accelerator effect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47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 xml:space="preserve">If central bank increased the money supply, then what will be happen to IS curve? 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IS curve will Shifts rightward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IS curve will Shifts leftward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IS curve will remain unaffected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IS curve will become vertical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48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The value of world trade has increased ----------over the period of 1930-2000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20 fold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10 fold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5 fold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14 fold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 xml:space="preserve">Question No: 49    ( Marks: 3 )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Write down the functions of commercial banks.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 xml:space="preserve">Question No: 50    ( Marks: 3 )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How the growth rate of output is determined in the exogenous growth model?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 xml:space="preserve">Question No: 51    ( Marks: 5 ) </w:t>
      </w:r>
    </w:p>
    <w:p>
      <w:pPr>
        <w:pStyle w:val="Normal"/>
        <w:widowControl/>
        <w:tabs>
          <w:tab w:val="clear" w:pos="720"/>
          <w:tab w:val="center" w:pos="4320" w:leader="none"/>
        </w:tabs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Why is taxation necessary? What are the principles of taxation?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 xml:space="preserve">Question No: 52    ( Marks: 5 )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Following figure shows the circular flow of goods and income in a two sector economy. Interpret all the points in this figure that how the household sector and business sector work in an economy to produce goods and services.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/>
        <w:drawing>
          <wp:inline distT="0" distB="0" distL="0" distR="0">
            <wp:extent cx="5524500" cy="25336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 xml:space="preserve">Question No: 53    ( Marks: 5 ) 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Explain the difference between current account and capital account.</w:t>
      </w:r>
    </w:p>
    <w:p>
      <w:pPr>
        <w:pStyle w:val="Normal"/>
        <w:widowControl/>
        <w:bidi w:val="0"/>
        <w:ind w:left="0" w:right="0" w:hanging="0"/>
        <w:rPr/>
      </w:pPr>
      <w:hyperlink r:id="rId58">
        <w:r>
          <w:rPr>
            <w:rStyle w:val="InternetLink"/>
            <w:rFonts w:cs="Arial"/>
            <w:b/>
            <w:bCs/>
            <w:lang w:val="en-US" w:eastAsia="en-US" w:bidi="ar-SA"/>
          </w:rPr>
          <w:t>www.VUSR.net</w:t>
        </w:r>
      </w:hyperlink>
      <w:r>
        <w:rPr>
          <w:b/>
          <w:bCs/>
          <w:color w:val="auto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ambria Math" w:cs="Arial"/>
      <w:color w:val="000000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Arial"/>
      <w:color w:val="auto"/>
      <w:kern w:val="2"/>
      <w:sz w:val="22"/>
      <w:szCs w:val="22"/>
      <w:lang w:val="en-US" w:eastAsia="en-US" w:bidi="ar-SA"/>
    </w:rPr>
  </w:style>
  <w:style w:type="paragraph" w:styleId="Style13">
    <w:name w:val="Style"/>
    <w:next w:val="Normal"/>
    <w:qFormat/>
    <w:pPr>
      <w:widowControl w:val="false"/>
      <w:bidi w:val="0"/>
      <w:jc w:val="left"/>
      <w:textAlignment w:val="auto"/>
    </w:pPr>
    <w:rPr>
      <w:rFonts w:ascii="Arial" w:hAnsi="Arial" w:eastAsia="Cambria Math" w:cs="Arial"/>
      <w:color w:val="auto"/>
      <w:kern w:val="2"/>
      <w:sz w:val="24"/>
      <w:szCs w:val="24"/>
      <w:lang w:val="en-US" w:eastAsia="en-US" w:bidi="ar-SA"/>
    </w:rPr>
  </w:style>
  <w:style w:type="paragraph" w:styleId="Style14">
    <w:name w:val="Style1"/>
    <w:next w:val="Normal"/>
    <w:qFormat/>
    <w:pPr>
      <w:widowControl w:val="false"/>
      <w:bidi w:val="0"/>
      <w:jc w:val="left"/>
      <w:textAlignment w:val="auto"/>
    </w:pPr>
    <w:rPr>
      <w:rFonts w:ascii="Arial" w:hAnsi="Arial" w:eastAsia="Cambria Math" w:cs="Arial"/>
      <w:color w:val="auto"/>
      <w:kern w:val="2"/>
      <w:sz w:val="24"/>
      <w:szCs w:val="24"/>
      <w:lang w:val="en-US" w:eastAsia="en-US" w:bidi="ar-SA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ube.edu.pk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2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3.wmf"/><Relationship Id="rId57" Type="http://schemas.openxmlformats.org/officeDocument/2006/relationships/image" Target="media/image1.wmf"/><Relationship Id="rId58" Type="http://schemas.openxmlformats.org/officeDocument/2006/relationships/hyperlink" Target="http://www.VUSR.net/" TargetMode="Externa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4</Words>
  <Characters>18264</Characters>
  <CharactersWithSpaces>15366</CharactersWithSpaces>
  <Company>Pero Soft Te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4:25:00Z</dcterms:created>
  <dc:creator>Mughal</dc:creator>
  <dc:description/>
  <dc:language>en-US</dc:language>
  <cp:lastModifiedBy/>
  <dcterms:modified xsi:type="dcterms:W3CDTF">2014-09-28T23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